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61039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857007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247736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