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87898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8789854"/>
            <w:bookmarkStart w:id="1" w:name="__Fieldmark__0_26787898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