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3842862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1834354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2557033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0104459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