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26222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3161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397551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013013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