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69280" cy="2112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2112120"/>
                          <a:chOff x="0" y="0"/>
                          <a:chExt cx="5669280" cy="211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69280" cy="211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646600" cy="211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4431800">
                            <a:off x="2503080" y="1313640"/>
                            <a:ext cx="572040" cy="457920"/>
                          </a:xfrm>
                          <a:custGeom>
                            <a:avLst/>
                            <a:gdLst>
                              <a:gd name="textAreaLeft" fmla="*/ -360 w 324360"/>
                              <a:gd name="textAreaRight" fmla="*/ 324360 w 324360"/>
                              <a:gd name="textAreaTop" fmla="*/ 0 h 259560"/>
                              <a:gd name="textAreaBottom" fmla="*/ 259920 h 25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3499352"/>
                                <a:lnTo>
                                  <a:pt x="16471" y="1609"/>
                                </a:lnTo>
                                <a:arcTo wR="10800" hR="10800" stAng="-3499352" swAng="3499352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45920" y="1542960"/>
                            <a:ext cx="1143000" cy="40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6.4pt;height:166.3pt" coordorigin="0,0" coordsize="8928,3326">
                <v:rect id="shape_0" stroked="f" o:allowincell="f" style="position:absolute;left:0;top:0;width:8927;height:33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891;height:3325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941;top:2069;width:900;height:720;flip:x;mso-wrap-style:none;v-text-anchor:middle;rotation:11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592;top:2430;width:1799;height:64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48:00Z</dcterms:created>
  <dc:creator>Daniel</dc:creator>
  <dc:description/>
  <cp:keywords/>
  <dc:language>en-US</dc:language>
  <cp:lastModifiedBy>Daniel</cp:lastModifiedBy>
  <dcterms:modified xsi:type="dcterms:W3CDTF">2009-01-15T16:53:00Z</dcterms:modified>
  <cp:revision>1</cp:revision>
  <dc:subject/>
  <dc:title> </dc:title>
</cp:coreProperties>
</file>