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7267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652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884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296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