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53683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823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344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10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