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62470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86603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43889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30050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